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37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ՂԱՔԱՇԻՆՈՒԹՅԱՆ, ՀՈՂԱՇԻՆՈՒԹՅԱՆ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</w:t>
      </w:r>
      <w:r>
        <w:rPr>
          <w:rFonts w:cs="GHEA Grapalat" w:ascii="GHEA Grapalat" w:hAnsi="GHEA Grapalat"/>
          <w:sz w:val="20"/>
          <w:szCs w:val="20"/>
        </w:rPr>
        <w:t>ՅՈՒՂԱՏՆՏԵՍՈՒԹՅԱՆ,</w:t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ԿՈՄՈՒՆԱԼ ՍՊԱՍԱՐԿՄԱՆ ԵՎ ՏՐԱՆՍՊՈՐՏԻ ԲԱԺՆԻ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Ի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9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այաստանի Հանրապետության Լոռու մարզի Սպիտակի համայնքապետարանի աշխատակազմի (այսուհետ՝ աշխատակազմ) քաղաքաշինության, հողաշինության, գյուղատնտեսության, կոմունալ սպասարկաման և տրանսպորտի բաժնի (այսուհետ՝ բաժին) առաջատար մասնագետի (այսուհետ՝ բաժնի գլխավոր մասնագետ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ընդգրկվում է համայնքային ծառայության կրտսեր պաշտոնների խմբի 1-ին ենթախմբ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2. Բաժն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աշխատակազմի քարտուղար)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Բաժնի առաջատար մասնագետն անմիջականորեն ենթակա և հաշվետու է բաժնի պետի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Բաժնի առաջատար մասնագետն իրեն ենթակա աշխատողներ չունի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5. Բաժնի առաջատար մասնագետի բացակայության դեպքում նրան փոխարինում է բաժնի գլխավոր մասնագետներից մեկը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ը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աժնի առաջատար մասնագետը բաժնի գլխավոր մասնագետներից մեկի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ի բացակայության դեպքում փոխարինում է նրանց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) չունի աշխատանքների կազմակերպման, համակարգման, ծրագրման, ղեկավարման և վերահսկման լիազորություններ. 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կատարում է բաժնի պետի հանձնարարականները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պատասխանատվություն է կրում իրավական ակտերի պահանջները և իրեն վերապահված լիազորությունները չկատարելու կամ ոչ պատշաճ կատարելու, վերազանցելու համար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ՇՓՈՒՄՆԵՐԸ ԵՎ ՆԵՐԿԱՅԱՑՈՒՑՉՈՒԹՅՈՒ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աշխատակազմի և բաժնի ներսում շփվում է իր լիազորությունների շրջանակներում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յլ բաժինների աշխատողների հետ շփվում և հանդես է գալիս որպես ներկայացուցիչ իր լիազորությունների շրջանակներում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շփվում է բաժնի պետի հանձնարարությամբ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աշխատակազմից դուրս որպես ներկայացուցիչ հանդես գա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բաժնի պետի հանձնարարությամբ մասնակցում է խնդիրների լուծմանը և գնահատմանը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0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բ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նի ՀՀ Սահմանադրության, Հ</w:t>
      </w:r>
      <w:r>
        <w:rPr>
          <w:rFonts w:cs="GHEA Grapalat" w:ascii="GHEA Grapalat" w:hAnsi="GHEA Grapalat"/>
          <w:sz w:val="20"/>
          <w:szCs w:val="20"/>
          <w:lang w:val="hy-AM"/>
        </w:rPr>
        <w:t>Հ հ</w:t>
      </w:r>
      <w:r>
        <w:rPr>
          <w:rFonts w:cs="GHEA Grapalat" w:ascii="GHEA Grapalat" w:hAnsi="GHEA Grapalat"/>
          <w:sz w:val="20"/>
          <w:szCs w:val="20"/>
        </w:rPr>
        <w:t>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օրենսգրքի</w:t>
      </w:r>
      <w:r>
        <w:rPr>
          <w:rFonts w:cs="GHEA Grapalat" w:ascii="GHEA Grapalat" w:hAnsi="GHEA Grapalat"/>
          <w:sz w:val="20"/>
          <w:szCs w:val="20"/>
        </w:rPr>
        <w:t>, «Տեղական ինքնակառավարմ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Համայնքային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«Հա</w:t>
      </w:r>
      <w:r>
        <w:rPr>
          <w:rFonts w:cs="GHEA Grapalat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</w:rPr>
        <w:t xml:space="preserve">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) կատարում է բաժնի պետի հանձնարարությունները՝ ժամանակին և պատշաճ որակով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բ) մասնակցում է բաժնի փաստաթղթաշրջանառությանը, լրացնում համապատասխան փաստաթղթեր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գ) մասնակցում է համայնքի վարչական սահմաններում գտնվող հողերի նպատակային օգտագործման, հողօգտագործողների կողմից հողային օրենսդրության պահանջների պահպանման աշխատանքնե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դ) մասնակցում է համայնքի վարչական սահմաններում գտնվող ապօրինի հողօգտագործման կանխարգելման, կասեցման և վերացման աշխատանքնե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ե) մասնակցում է համայնքի հողերի գոտիավորման և օգտագործման սխեմաների կազմման, այդ սխեմաներին, քաղաքաշինական ծրագրային փաստաթղթերին համապատասխան, համայնքի ավագանու համաձայնությամբ և սահմանված պայմաններով ու կարգով համայնքի սեփականություն հանդիսացող հողամասերի օտարման, օգտագործման կամ կառուցապատման իրավունքով տրամադրման հետ կապված աշխատանքնե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զ) մասնակցում է համայնքի սեփականություն հանդիսացող հողամասերի օտարման ամենամյա և հնգամյա ծրագրերի մշակմանը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է) մասնակցում է բնապահպանության աշխատանքներին, ընդերքի, անտառային, ջրային և օդային տարածքների, ինչպես նաև կենդանական ու բուսական աշխարհի օգտագործման և պահպանման միջոցառումնե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ը) բաժնի պետի համաձայնությամբ կամ հանձնարարությամբ իր իրավասության շրջանակներում մասնակցում է Սպիտակ համայնքի ավագանու և այլ կազմակերպությունների կողմից կազմակերպվող քննարկումներին և այլ միջոցառումների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թ) մասնակցում է վիճակագրական և այլ հաշվետվությունների կազմման աշխատանքնե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ժ) իր իրավասության շրջանակներում մասնակցում է քաղաքացիների դիմում-բողոքների սահմանված կարգով  քննարկման աշխատանքներին և արդյունքները ներկայացնում է բաժնի պետ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մասնակցում է համայնքի տարածքում գտնվող անշարժ գույքի համարակալման, հասցեավորման համայնքի աշխարհագրական օբյեկտների անվանակոչման, անվանափոխման աշխատանքնե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լ) բաժնի պետին յուրաքանչյուր կիսամյակ ներկայացնում է հաշվետվություն իր կատարած աշխատանքների մաս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խ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ծ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Բաժն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left="284"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՝                         Ա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ՖՐԱՆԳՅԱՆ</w:t>
      </w:r>
    </w:p>
    <w:sectPr>
      <w:type w:val="nextPage"/>
      <w:pgSz w:w="11906" w:h="16838"/>
      <w:pgMar w:left="85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3:00Z</dcterms:created>
  <dc:creator>Iravaban</dc:creator>
  <dc:description/>
  <cp:keywords/>
  <dc:language>en-US</dc:language>
  <cp:lastModifiedBy>Armine</cp:lastModifiedBy>
  <cp:lastPrinted>2016-05-06T16:44:00Z</cp:lastPrinted>
  <dcterms:modified xsi:type="dcterms:W3CDTF">2022-02-17T07:51:00Z</dcterms:modified>
  <cp:revision>188</cp:revision>
  <dc:subject/>
  <dc:title>Ð³í»Éí³Í N______</dc:title>
</cp:coreProperties>
</file>